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5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Kanalizační přípojka pro objekt ČSPH společnosti ČEPRO, a.s. – Týnec nad Labem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48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8-19T07:45:00Z</dcterms:modified>
  <cp:revision>3</cp:revision>
  <dc:subject/>
  <dc:title>Krycí list nabídky uchazeče</dc:title>
</cp:coreProperties>
</file>